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Podsumowanie  wykonania budżetu gminy Krzemieniew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na dzień 30 czerwca 200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naliza materiału dotyczącego realizacji budżetu gminy za okr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I półrocza 2007 roku dostarcza informacji o prawidłowym wykonaniu 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dochodów budżetowych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Świadczy o tym wskaźnik realizacji dochodów w wysokości  54,37 %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planu.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Wydatki budżetu gminy realizowano zgodnie z uchwałą budżetową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i ze szczególną starannością o zachowanie płynności finansowej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Wskaźnik realizacji wydatków wyniósł 45 %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Podsumowanie realizacji budżetu gminy wg sprawozdania Rb-NDS </w:t>
      </w:r>
    </w:p>
    <w:p>
      <w:pPr>
        <w:pStyle w:val="Normal"/>
        <w:rPr/>
      </w:pPr>
      <w:r>
        <w:rPr/>
        <w:t xml:space="preserve">    </w:t>
      </w:r>
      <w:r>
        <w:rPr/>
        <w:t xml:space="preserve">przedstawia się następująco: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160"/>
        <w:gridCol w:w="2160"/>
        <w:gridCol w:w="18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Wyszczególnieni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lan w z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ykonanie na 30.06.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% realizacji planu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DOCHODY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5.803.068,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591.370,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54,37 %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WYDATKI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W tym: </w:t>
            </w:r>
          </w:p>
          <w:p>
            <w:pPr>
              <w:pStyle w:val="Normal"/>
              <w:rPr/>
            </w:pPr>
            <w:r>
              <w:rPr/>
              <w:t xml:space="preserve">wydatki bieżące </w:t>
            </w:r>
          </w:p>
          <w:p>
            <w:pPr>
              <w:pStyle w:val="Normal"/>
              <w:rPr/>
            </w:pPr>
            <w:r>
              <w:rPr/>
              <w:t>wydatki majątkowe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6.715.068,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3.769.578,-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.945.490,-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.520.965,55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6.783.644,57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37.320,98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45 %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49,3 %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 xml:space="preserve">25,03 %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NADWYŻKA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( dochody – wydatki 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 xml:space="preserve">912.000,-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1.070.404,9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FINANSOWANIE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W tym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Nadwyżka z lat poprzednich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 xml:space="preserve">912.000,-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 xml:space="preserve">912.000,-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912.284,8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912.284,8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a dzień 30 czerwca 2007 roku wszystkie zrealizowane wydatki finansowano bieżącymi  dochodami 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gospodarowano nadwyżkę dochodów nad wydatkami w kwoc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070.404,91 zł 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a budżecie gminy  nie ciążyły wymagalne  zobowiązania 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Suma  wymagalnych  należności na koniec I półrocza wyniosła </w:t>
      </w:r>
    </w:p>
    <w:p>
      <w:pPr>
        <w:pStyle w:val="Normal"/>
        <w:rPr/>
      </w:pPr>
      <w:r>
        <w:rPr>
          <w:b/>
          <w:sz w:val="28"/>
          <w:szCs w:val="28"/>
        </w:rPr>
        <w:t xml:space="preserve">186.050,41 zł .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mina nie zaciągała pożyczek ani kredytów 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09:05:00Z</dcterms:created>
  <dc:creator>ugk</dc:creator>
  <dc:description/>
  <dc:language>en-US</dc:language>
  <cp:lastModifiedBy>ugk</cp:lastModifiedBy>
  <cp:lastPrinted>2007-07-26T12:31:00Z</cp:lastPrinted>
  <dcterms:modified xsi:type="dcterms:W3CDTF">2007-07-26T10:34:00Z</dcterms:modified>
  <cp:revision>5</cp:revision>
  <dc:subject/>
  <dc:title/>
</cp:coreProperties>
</file>