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Sprawozdanie  z realizacji wydatków nie wygasjący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dniu 12 października 2006 roku Rada Gminy Krzemieniewo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odjęła uchwałę Nr XXXIII/162 /2006 w sprawie ustalenia wykazu wydatków, które nie wygasły z końcem roku 2006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ynym tytułem wymienionym w postanowieniu uchwały był wydat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legający na udzieleniu dotacji na zakup tomografu komputerowego dla Wojewódzkiego Szpitala Zespolonego w Lesz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uchwale ustalono , że wydatek ten ma być zrealizowany w terminie </w:t>
      </w:r>
    </w:p>
    <w:p>
      <w:pPr>
        <w:pStyle w:val="Normal"/>
        <w:rPr/>
      </w:pPr>
      <w:r>
        <w:rPr>
          <w:sz w:val="28"/>
          <w:szCs w:val="28"/>
        </w:rPr>
        <w:t xml:space="preserve">do 31 grudnia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chwała Rady Gminy została zrealizowana  poprzez dokona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dniu 15.06.2007  polecenia przelewu kwoty 50.000,- zł na rachunek WSZ </w:t>
      </w:r>
    </w:p>
    <w:p>
      <w:pPr>
        <w:pStyle w:val="Normal"/>
        <w:rPr/>
      </w:pPr>
      <w:r>
        <w:rPr>
          <w:sz w:val="28"/>
          <w:szCs w:val="28"/>
        </w:rPr>
        <w:t xml:space="preserve">w Lesznie. ( dowód księgowy Nr  4399/2007  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awarta w dniu 15.12.2006 roku umowa   z Wojewódzkim Szpitalem Zespolonym w Lesznie  przewiduje rozliczenie się przez szpital z otrzymanej dotacji w terminie do 31 grudnia 200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20:00Z</dcterms:created>
  <dc:creator>ugk</dc:creator>
  <dc:description/>
  <dc:language>en-US</dc:language>
  <cp:lastModifiedBy>ugk</cp:lastModifiedBy>
  <cp:lastPrinted>2007-07-26T14:36:00Z</cp:lastPrinted>
  <dcterms:modified xsi:type="dcterms:W3CDTF">2007-07-26T12:40:00Z</dcterms:modified>
  <cp:revision>3</cp:revision>
  <dc:subject/>
  <dc:title/>
</cp:coreProperties>
</file>