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o kwotach dotacji udzielonych z budżetu Gminy Krzemieniewo w terminie od 01 stycznia do 30 czerwca 200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okresie I półrocza z budżetu Gminy Krzemieniewo udzielono dotacj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łasnej jednostce samorządowej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8"/>
        <w:gridCol w:w="1460"/>
        <w:gridCol w:w="1843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jednostki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 dotacji w z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acja na 30.0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% realizacj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l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minne Centrum Kultury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92113 </w:t>
            </w:r>
            <w:r>
              <w:rPr>
                <w:rFonts w:cs="Arial" w:ascii="Arial" w:hAnsi="Arial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2480 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82.600,-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6.300,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3,46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ałalność domu kultury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minne Centrum Kultury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92116 </w:t>
            </w:r>
            <w:r>
              <w:rPr>
                <w:rFonts w:cs="Arial" w:ascii="Arial" w:hAnsi="Arial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2480 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.200,-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6.600,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0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ałalność biblioteki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minne Centrum Kultur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92118  </w:t>
            </w:r>
            <w:r>
              <w:rPr>
                <w:rFonts w:cs="Arial" w:ascii="Arial" w:hAnsi="Arial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2480 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1.000,-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1.000,-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00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ałalność izby pamięci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azem własnej jednostce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526.800,-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93.900,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36,81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dzielona pomoc finansowa  na wspólną realizację zadań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8"/>
        <w:gridCol w:w="1460"/>
        <w:gridCol w:w="1843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jednostki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 dotacji w z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acja na 30.0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% realizacj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l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wiat leszczyński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60014  </w:t>
            </w:r>
            <w:r>
              <w:rPr>
                <w:rFonts w:cs="Arial" w:ascii="Arial" w:hAnsi="Arial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6300 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00.000,-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0.000,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0 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dania w zakresie budowy dró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wiat Leszczyński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60014 </w:t>
            </w:r>
            <w:r>
              <w:rPr>
                <w:rFonts w:cs="Arial" w:ascii="Arial" w:hAnsi="Arial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2710 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0.000,-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.000,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0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dania bieżące na drogach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Razem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00.000,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00.000,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50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Podmiotom spoza sektora finansów publicznych oraz innym jednostkom samorządu terytorialnego dotacji nie udzielano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5:00Z</dcterms:created>
  <dc:creator>ugk</dc:creator>
  <dc:description/>
  <dc:language>en-US</dc:language>
  <cp:lastModifiedBy>UG Krzemieniewo</cp:lastModifiedBy>
  <cp:lastPrinted>2007-07-26T12:50:00Z</cp:lastPrinted>
  <dcterms:modified xsi:type="dcterms:W3CDTF">2007-08-17T06:55:00Z</dcterms:modified>
  <cp:revision>2</cp:revision>
  <dc:subject/>
  <dc:title>3</dc:title>
</cp:coreProperties>
</file>