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acja  przychodów i wydatków Gminnego Funduszu Ochrony Środowiska I Gospodarki Wodnej 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Jedynym funduszem celowym jakim dysponuje  Gmina w I  półroczu 2007 roku jest Gminny Fundusz Ochrony Środowiska i Gospodarki Wodnej . </w:t>
      </w:r>
    </w:p>
    <w:p>
      <w:pPr>
        <w:pStyle w:val="Normal"/>
        <w:ind w:left="420" w:hanging="0"/>
        <w:rPr/>
      </w:pPr>
      <w:r>
        <w:rPr/>
        <w:t xml:space="preserve">Zaplanowano pozyskanie w roku 2007 przychodów  z tytułu gospodarczego korzystania ze środowiska  w kwocie 30.000,- zł. Do końca czerwca 2007 roku wpłynęła na rachunek bankowy kwota  19.315,86 zł co stanowi 64,39 % planu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W dniu 30 czerwca 2007  bank  naliczył  odsetki od środków zgromadzonych na rachunku bankowym w kwocie  0,60 zł. </w:t>
      </w:r>
    </w:p>
    <w:p>
      <w:pPr>
        <w:pStyle w:val="Normal"/>
        <w:ind w:left="420" w:hanging="0"/>
        <w:rPr/>
      </w:pPr>
      <w:r>
        <w:rPr/>
        <w:t>Łącznie ze środkami finansowymi w kwocie 4,28 zł jakie pozostały na rachunku GFOŚiGW z roku 2006 , na rachunku widniała kwota 19.320,74  zł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Ponieważ odsetki od środków na rachunku bankowym GFOŚI GW nie są źródłem przychodów tego funduszu kwota 0,60 zł,   została w miesiącu lipcu przekazane na dochody budżetu gminy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Po stronie wydatków zaplanowano :</w:t>
      </w:r>
    </w:p>
    <w:p>
      <w:pPr>
        <w:pStyle w:val="Normal"/>
        <w:ind w:left="420" w:hanging="0"/>
        <w:rPr/>
      </w:pPr>
      <w:r>
        <w:rPr/>
        <w:t xml:space="preserve">Kwotę 1.600,- zł na przeprowadzenie konkursu pod nazwą „Przyjaciel Środowiska „ </w:t>
      </w:r>
    </w:p>
    <w:p>
      <w:pPr>
        <w:pStyle w:val="Normal"/>
        <w:ind w:left="420" w:hanging="0"/>
        <w:rPr/>
      </w:pPr>
      <w:r>
        <w:rPr/>
        <w:t xml:space="preserve">Kwotę 28.400,- zł na regulowanie gospodarki wodno ściekowej w Gminie . </w:t>
      </w:r>
    </w:p>
    <w:p>
      <w:pPr>
        <w:pStyle w:val="Normal"/>
        <w:ind w:left="420" w:hanging="0"/>
        <w:rPr/>
      </w:pPr>
      <w:r>
        <w:rPr/>
        <w:t xml:space="preserve">W trakcie I półrocza wydatków nie realizowano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Konkurs wiedzy ekologicznej zostanie przeprowadzony w szkołach po rozpoczęciu  nowego roku szkolnego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Zaplanowane  przez Radę Gminy  zadania z zakresu gospodarki wodnej będą realizowane w II półroczu. 2007 .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56:00Z</dcterms:created>
  <dc:creator>ugk</dc:creator>
  <dc:description/>
  <dc:language>en-US</dc:language>
  <cp:lastModifiedBy>UG Krzemieniewo</cp:lastModifiedBy>
  <cp:lastPrinted>2007-07-26T10:28:00Z</cp:lastPrinted>
  <dcterms:modified xsi:type="dcterms:W3CDTF">2007-08-17T06:56:00Z</dcterms:modified>
  <cp:revision>2</cp:revision>
  <dc:subject/>
  <dc:title>3</dc:title>
</cp:coreProperties>
</file>