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Załącznik nr 1 do Uchwały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 xml:space="preserve">Nr  X / 75 /2019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Rady Gminy Krzemieniewo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 xml:space="preserve">z dnia 05 września  2019 r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>
          <w:b/>
        </w:rPr>
        <w:t xml:space="preserve">Wójt Gminy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 xml:space="preserve">Krzemieniew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WNIOSE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 udzielenie w roku ............................ dotacji celowej w wysokości...................................</w:t>
      </w:r>
    </w:p>
    <w:p>
      <w:pPr>
        <w:pStyle w:val="Normal"/>
        <w:rPr/>
      </w:pPr>
      <w:r>
        <w:rPr/>
        <w:t>(słownie:..................................................................................................................................)</w:t>
      </w:r>
    </w:p>
    <w:p>
      <w:pPr>
        <w:pStyle w:val="Normal"/>
        <w:rPr/>
      </w:pPr>
      <w:r>
        <w:rPr/>
        <w:t>na realizację niżej wymienionego celu publicznego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WNIOSKODAWCA: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8161" w:type="dxa"/>
        <w:jc w:val="left"/>
        <w:tblInd w:w="42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21"/>
        <w:gridCol w:w="4340"/>
      </w:tblGrid>
      <w:tr>
        <w:trPr>
          <w:trHeight w:val="600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klubu 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edziba 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osobowości prawnej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właściwego rejestru/ewidencji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pisu do właściwego wpisu/ewidencji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S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y upoważnione do reprezentowania Wnioskodawcy (zgodnie z danymi rejestrowymi lub uchwałami) i odpowiedzialna za rozliczenie dotacji 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onto bankowe Wnioskodawcy</w:t>
      </w:r>
    </w:p>
    <w:p>
      <w:pPr>
        <w:pStyle w:val="Normal"/>
        <w:ind w:left="360" w:hanging="0"/>
        <w:rPr/>
      </w:pPr>
      <w:r>
        <w:rPr/>
        <w:t>Nazwa i adres bank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r rachunku bankowego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ZAKRES PRZEDSIĘWZIĘCIA   KTÓRY MA BYĆ OBJĘTY DOTACJĄ (PLAN DZIAŁANIA)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2a. Wyszczególnienie wydatków, które mają być sfinansowane lub dofinansowane dotacją w złotych </w:t>
      </w:r>
    </w:p>
    <w:p>
      <w:pPr>
        <w:pStyle w:val="Normal"/>
        <w:ind w:left="360" w:hanging="0"/>
        <w:rPr/>
      </w:pPr>
      <w:r>
        <w:rPr>
          <w:b/>
          <w:bCs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UZASADNIENI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TERMIN REALIZACJI ZADANIA OBJĘTEGO WNIOSKIEM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YSOKOŚĆ DOTACJI, O KTÓRĄ UBIEGA SIĘ WNIOSKOD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480" w:type="dxa"/>
        <w:jc w:val="left"/>
        <w:tblInd w:w="126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80"/>
        <w:gridCol w:w="2140"/>
        <w:gridCol w:w="2260"/>
      </w:tblGrid>
      <w:tr>
        <w:trPr>
          <w:trHeight w:val="63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lny koszt zadania objętego wnioskiem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dotacji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wysokość dotacji do kosztów zadania ogółem</w:t>
            </w:r>
          </w:p>
        </w:tc>
      </w:tr>
      <w:tr>
        <w:trPr>
          <w:trHeight w:val="54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KOSZTORYS PRZEDSIĘWZIĘCIA Z PODANIEM ŹRÓDEŁ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FINANSOWANIA: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 xml:space="preserve">                  </w:t>
      </w:r>
    </w:p>
    <w:tbl>
      <w:tblPr>
        <w:tblW w:w="7320" w:type="dxa"/>
        <w:jc w:val="left"/>
        <w:tblInd w:w="84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20"/>
        <w:gridCol w:w="2540"/>
        <w:gridCol w:w="2360"/>
      </w:tblGrid>
      <w:tr>
        <w:trPr>
          <w:trHeight w:val="40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w zł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całość zadania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środki własne klubu 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BUDŻETU JEDNOSTEK TERYTORIALNEGO</w:t>
            </w:r>
          </w:p>
        </w:tc>
      </w:tr>
      <w:tr>
        <w:trPr>
          <w:trHeight w:val="40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Gmina Krzemieniewo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 SPONSORÓW LUB Z INNYCH ŹRÓDEŁ</w:t>
            </w:r>
          </w:p>
        </w:tc>
      </w:tr>
      <w:tr>
        <w:trPr>
          <w:trHeight w:val="40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..............................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.............................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.............................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</w:tr>
    </w:tbl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INFORMACJE O WSPÓŁPRACY PRZY REALIZACJI ZADANIA Z INNYMI   JEDNOSTKAMI ORGANIZACYJNYMI GMINY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015</wp:posOffset>
                </wp:positionV>
                <wp:extent cx="3781425" cy="1341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2485"/>
                              <w:gridCol w:w="3470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azwa Jednostki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oniesiony wkład w realizację zadani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4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4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4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4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105.65pt;mso-wrap-distance-left:7.05pt;mso-wrap-distance-right:7.05pt;mso-wrap-distance-top:0pt;mso-wrap-distance-bottom:0pt;margin-top:9.45pt;mso-position-vertical-relative:text;margin-left:7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5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2485"/>
                        <w:gridCol w:w="3470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azwa Jednostki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oniesiony wkład w realizację zadania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4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4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4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4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jc w:val="left"/>
        <w:rPr/>
      </w:pPr>
      <w:r>
        <w:rPr/>
        <w:t>8.   INFORMACJA O ILOŚCI CZŁONKÓW KLUBU Z PODZIAŁEM NA SEKCJE, DRUŻYNY (WYSZCZEGÓLNIĆ) W SEZONIE………………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9.INFORMACJA O ODPŁATNOŚCI OD CZŁONKA KLUBU:</w:t>
      </w:r>
    </w:p>
    <w:p>
      <w:pPr>
        <w:pStyle w:val="TextBody"/>
        <w:jc w:val="left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 xml:space="preserve"> </w:t>
      </w:r>
      <w:r>
        <w:rPr/>
        <w:t>TERMINY ODBYWANIA TRENINGÓW I CZĘSTOTLIWOŚĆ ODBYWANIA TRENINGÓW: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>
          <w:b/>
          <w:bCs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WYKAZ WYMAGANYCH ZAŁĄCZNIKÓW DO WNIOSKU: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Dokumenty rejestrowe pozwalające zidentyfikować Wnioskodawcę, sposób reprezentowania oraz składania oświadczeń woli w imieniu klubu  (np. NIP, REGON, KRS, itp.)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 w:val="false"/>
          <w:bCs w:val="false"/>
        </w:rPr>
        <w:t xml:space="preserve">Krzemieniewo, </w:t>
      </w:r>
      <w:r>
        <w:rPr/>
        <w:t>______________                                                ______________________</w:t>
      </w:r>
    </w:p>
    <w:p>
      <w:pPr>
        <w:pStyle w:val="TextBody"/>
        <w:ind w:left="360" w:hanging="0"/>
        <w:jc w:val="left"/>
        <w:rPr/>
      </w:pPr>
      <w:r>
        <w:rPr>
          <w:b w:val="false"/>
          <w:bCs w:val="false"/>
        </w:rPr>
        <w:t xml:space="preserve">                             </w:t>
      </w:r>
      <w:r>
        <w:rPr>
          <w:b w:val="false"/>
          <w:bCs w:val="false"/>
        </w:rPr>
        <w:t>(data)                                                          (podpis i pieczęć imienn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58:00Z</dcterms:created>
  <dc:creator>bok</dc:creator>
  <dc:description/>
  <cp:keywords/>
  <dc:language>en-US</dc:language>
  <cp:lastModifiedBy>Ewelina Jurij</cp:lastModifiedBy>
  <cp:lastPrinted>2019-09-04T10:57:00Z</cp:lastPrinted>
  <dcterms:modified xsi:type="dcterms:W3CDTF">2019-09-04T08:59:00Z</dcterms:modified>
  <cp:revision>89</cp:revision>
  <dc:subject/>
  <dc:title>Załącznik nr 1 do uchwały Nr</dc:title>
</cp:coreProperties>
</file>